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>
          <w:sz w:val="28"/>
        </w:rPr>
        <w:t>10/3 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Z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 xml:space="preserve">Zápis z jednání kontrolního výboru 8/2015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zastupitelstvu města dne 2. března 2016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 a předkládá:      </w:t>
      </w:r>
      <w:r>
        <w:rPr/>
        <w:t>Josef Eigner</w:t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>předseda KV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)  </w:t>
      </w:r>
      <w:r>
        <w:rPr>
          <w:sz w:val="28"/>
        </w:rPr>
        <w:t>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ontrolní výbor doporučuje ZM přijmout níže uvedené usnese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ZM po projednán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Bere na vědomí</w:t>
      </w:r>
    </w:p>
    <w:p>
      <w:pPr>
        <w:pStyle w:val="TextBody"/>
        <w:rPr/>
      </w:pPr>
      <w:r>
        <w:rPr/>
        <w:t>Zápis z kontrolního výboru ze dne 16. 11. 20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8/2015</w:t>
      </w:r>
    </w:p>
    <w:p>
      <w:pPr>
        <w:pStyle w:val="TextBody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TextBody"/>
        <w:rPr>
          <w:sz w:val="20"/>
        </w:rPr>
      </w:pPr>
      <w:r>
        <w:rPr>
          <w:sz w:val="20"/>
        </w:rPr>
        <w:t>z jednání kontrolního výboru dne 16. 11. 2015</w:t>
      </w:r>
    </w:p>
    <w:p>
      <w:pPr>
        <w:pStyle w:val="TextBody"/>
        <w:rPr>
          <w:sz w:val="20"/>
        </w:rPr>
      </w:pPr>
      <w:r>
        <w:rPr>
          <w:sz w:val="20"/>
        </w:rPr>
        <w:t>Zahájení 15.00 hod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Přítomni:</w:t>
      </w:r>
    </w:p>
    <w:p>
      <w:pPr>
        <w:pStyle w:val="TextBody"/>
        <w:rPr>
          <w:sz w:val="20"/>
        </w:rPr>
      </w:pPr>
      <w:r>
        <w:rPr>
          <w:sz w:val="20"/>
        </w:rPr>
        <w:t>Josef Eigner - předseda kontrolního výbor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Členové kontrolního výboru:</w:t>
      </w:r>
    </w:p>
    <w:p>
      <w:pPr>
        <w:pStyle w:val="TextBody"/>
        <w:rPr>
          <w:sz w:val="20"/>
        </w:rPr>
      </w:pPr>
      <w:r>
        <w:rPr>
          <w:sz w:val="20"/>
        </w:rPr>
        <w:t>Bc. Radek Chvosta, Zdena Papírníková, Miloslav Trégl, Josef Zoch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Přizváni:</w:t>
      </w:r>
    </w:p>
    <w:p>
      <w:pPr>
        <w:pStyle w:val="TextBody"/>
        <w:rPr>
          <w:sz w:val="20"/>
        </w:rPr>
      </w:pPr>
      <w:r>
        <w:rPr>
          <w:sz w:val="20"/>
        </w:rPr>
        <w:t>p. Dresslerová, p. Christelbauer, Mgr. Malota, Ing. Mgr. Vondry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Omluveni:</w:t>
      </w:r>
    </w:p>
    <w:p>
      <w:pPr>
        <w:pStyle w:val="TextBody"/>
        <w:rPr>
          <w:sz w:val="20"/>
        </w:rPr>
      </w:pPr>
      <w:r>
        <w:rPr>
          <w:sz w:val="20"/>
        </w:rPr>
        <w:t>p. Dresslerová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Program: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1/ kontrola zápisu z minulého jednání KV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2/ projednání podnětů Ing. Mgr. Vondryse – viz příloha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3 různé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ad 1/  Schválení zápisu z minulého jednání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Hlasováno: pro 4, proti 0, zdržel se 1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>
          <w:b/>
          <w:sz w:val="20"/>
        </w:rPr>
        <w:t>ad 2/a -</w:t>
      </w:r>
      <w:r>
        <w:rPr>
          <w:sz w:val="20"/>
        </w:rPr>
        <w:t xml:space="preserve"> Ve věci prošetření případného zavinění škody ve výši 20 000 Kč způsobené uhrazením správního poplatku na základě zahájení správního řízení RRTV s STTV kontrolní výbor města Strakonice informuje zastupitelstvo města Strakonice, že v této věci nemá pravomoc kontroly dle § 119 zákona o obcích č. 128/2000 Sb., v platném znění a nemůže tak tento bod podnětu prošetřit. 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  <w:t>Hlasováno: pro 5, proti 0, zdržel se 0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dešel: Bc. Radek Chvosta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>
          <w:b/>
          <w:sz w:val="20"/>
        </w:rPr>
        <w:t>ad 2/b</w:t>
      </w:r>
      <w:r>
        <w:rPr>
          <w:sz w:val="20"/>
        </w:rPr>
        <w:t xml:space="preserve"> - Ve věci prošetření  převedení vysílání z MěKs na STTV k 1.4.2015 a s tím souvisejícími náklady kontrolní výbor města Strakonice informuje zastupitelstvo města Strakonice, že v této věci nemá pravomoc kontroly dle § 119 zákona o obcích č. 128/2000 Sb., a nemůže tak tento bod podnětu prošetřit. 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  <w:t>Hlasováno: pro 4, proti 0, zdržel se 0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K přizvání výše uvedených osob kontrolní výbor uvádí: jmenovaní byli přizváni k podání vysvětlení předložených podnětů a pro interní seznámení se kontrolního výboru se situací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  <w:t>Člen kontrolního výboru Josef Zoch doplňuje zápis o své vyjádření v následujícím znění: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Pan Ing. Mgr. Vondrys v rámci svého vysvětlení neuvedl konkrétní důvody, které ho vedly k tomu, že na ZM ze dne 17.6.2015 zjevně obvinil ředitele Měks pana Christelbauera ve smyslu způsobení škody ve výši 20 000 Kč – viz. Zvukový záznam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Konec 17.30 hod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bCs/>
          <w:sz w:val="20"/>
        </w:rPr>
      </w:pPr>
      <w:r>
        <w:rPr>
          <w:sz w:val="20"/>
        </w:rPr>
        <w:t>Ve Strakonicích dne 25. 11. 2015                                                        Josef E i g n e r , v.r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předsed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900" w:right="74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8:00Z</dcterms:created>
  <dc:creator>Tlapáková M.</dc:creator>
  <dc:description/>
  <dc:language>en-US</dc:language>
  <cp:lastModifiedBy>Mackova</cp:lastModifiedBy>
  <cp:lastPrinted>2015-11-25T15:59:00Z</cp:lastPrinted>
  <dcterms:modified xsi:type="dcterms:W3CDTF">2016-02-22T07:46:00Z</dcterms:modified>
  <cp:revision>3</cp:revision>
  <dc:subject/>
  <dc:title>02</dc:title>
</cp:coreProperties>
</file>